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論文目録の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表）　　　　　　　　　　　　　　　　（裏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</w:t>
            </w: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  <w:t>課題研究報告書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録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  <w:t>　　　　　　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課題研究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題名：提出する課題研究報告書の題目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題目が英文の場合は和訳を併記する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参考論文　１．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雑誌に掲載された論文題目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  <w:u w:val="single" w:color="000000"/>
              </w:rPr>
              <w:t>※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  <w:u w:val="single" w:color="000000"/>
              </w:rPr>
              <w:t>論文題目が英文の場合も和訳は併記しない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5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64465</wp:posOffset>
                      </wp:positionV>
                      <wp:extent cx="266700" cy="1490345"/>
                      <wp:effectExtent l="6985" t="15240" r="69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490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96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13pt;margin-top:12.95pt;width:20.95pt;height:117.3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２０２０年　月　日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氏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-6350</wp:posOffset>
                      </wp:positionV>
                      <wp:extent cx="266700" cy="1490345"/>
                      <wp:effectExtent l="6985" t="15240" r="698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490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96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pt;margin-top:-0.5pt;width:20.95pt;height:117.3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雑誌に印刷公表している場合のみ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記載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日付は申請書類の提出日を記入すること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参考論文が、複数ある場合には番号を付すこと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04:00Z</dcterms:created>
  <dc:creator>0342adm</dc:creator>
  <dc:description/>
  <cp:keywords/>
  <dc:language>en-US</dc:language>
  <cp:lastModifiedBy>gakkik008</cp:lastModifiedBy>
  <cp:lastPrinted>2008-05-15T11:45:00Z</cp:lastPrinted>
  <dcterms:modified xsi:type="dcterms:W3CDTF">2020-07-16T06:27:00Z</dcterms:modified>
  <cp:revision>12</cp:revision>
  <dc:subject/>
  <dc:title>（論文目録の記入例）</dc:title>
</cp:coreProperties>
</file>