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/>
        <w:t>指導教員（分野長）又は推薦教員：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発表・発表予定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山根　美紗</cp:lastModifiedBy>
  <cp:lastPrinted>2004-11-24T16:19:00Z</cp:lastPrinted>
  <dcterms:modified xsi:type="dcterms:W3CDTF">2025-04-14T06:51:00Z</dcterms:modified>
  <cp:revision>15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8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