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９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証　　明　　書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5365</wp:posOffset>
                </wp:positionH>
                <wp:positionV relativeFrom="paragraph">
                  <wp:posOffset>294640</wp:posOffset>
                </wp:positionV>
                <wp:extent cx="206375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提出日を記入すること（西暦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29pt;mso-wrap-distance-left:9.05pt;mso-wrap-distance-right:9.05pt;mso-wrap-distance-top:0pt;mso-wrap-distance-bottom:0pt;margin-top:23.2pt;mso-position-vertical-relative:text;margin-left:179.9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提出日を記入すること（西暦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　　</w:t>
      </w:r>
      <w:r>
        <w:rPr>
          <w:color w:val="FF0000"/>
        </w:rPr>
        <w:t>2</w:t>
      </w:r>
      <w:r>
        <w:rPr>
          <w:color w:val="FF0000"/>
        </w:rPr>
        <w:t>0xx</w:t>
      </w:r>
      <w:r>
        <w:rPr/>
        <w:t>年　　</w:t>
      </w:r>
      <w:r>
        <w:rPr>
          <w:color w:val="FF0000"/>
        </w:rPr>
        <w:t>x</w:t>
      </w:r>
      <w:r>
        <w:rPr/>
        <w:t>月　　</w:t>
      </w:r>
      <w:r>
        <w:rPr>
          <w:color w:val="FF0000"/>
        </w:rPr>
        <w:t>x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大学院医歯学総合研究科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93"/>
        <w:rPr/>
      </w:pPr>
      <w:r>
        <w:rPr/>
        <w:t>指導教員（分野長）又は推薦教員：</w:t>
      </w:r>
    </w:p>
    <w:p>
      <w:pPr>
        <w:pStyle w:val="Normal"/>
        <w:ind w:firstLine="439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37835</wp:posOffset>
                </wp:positionH>
                <wp:positionV relativeFrom="paragraph">
                  <wp:posOffset>289560</wp:posOffset>
                </wp:positionV>
                <wp:extent cx="419100" cy="3905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90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6.05pt;margin-top:22.8pt;width:32.95pt;height:30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4393"/>
        <w:jc w:val="left"/>
        <w:rPr>
          <w:u w:val="single"/>
        </w:rPr>
      </w:pPr>
      <w:r>
        <w:rPr/>
        <w:t>　　</w:t>
      </w:r>
      <w:r>
        <w:rPr>
          <w:u w:val="single"/>
        </w:rPr>
        <w:t>　　　　</w:t>
      </w:r>
      <w:r>
        <w:rPr>
          <w:color w:val="FF0000"/>
          <w:u w:val="single"/>
        </w:rPr>
        <w:t>聖橋　次郎</w:t>
      </w:r>
      <w:r>
        <w:rPr>
          <w:rFonts w:cs="Century" w:eastAsia="Century"/>
          <w:color w:val="FF0000"/>
          <w:u w:val="single"/>
        </w:rPr>
        <w:t xml:space="preserve"> </w:t>
      </w:r>
      <w:r>
        <w:rPr>
          <w:u w:val="single"/>
        </w:rPr>
        <w:t>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2300</wp:posOffset>
                </wp:positionH>
                <wp:positionV relativeFrom="paragraph">
                  <wp:posOffset>7620</wp:posOffset>
                </wp:positionV>
                <wp:extent cx="3562350" cy="1028700"/>
                <wp:effectExtent l="5080" t="5080" r="5715" b="8636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1028880"/>
                        </a:xfrm>
                        <a:prstGeom prst="wedgeRectCallout">
                          <a:avLst>
                            <a:gd name="adj1" fmla="val 7754"/>
                            <a:gd name="adj2" fmla="val 13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発表（＝published）もしく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発表予定（=accepted）に丸を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1" w:hanging="21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発表予定で年月日・巻号不明の場合は空欄と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49pt;margin-top:0.6pt;width:280.4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・発表（＝published）もしくは</w:t>
                      </w:r>
                    </w:p>
                    <w:p>
                      <w:pPr>
                        <w:overflowPunct w:val="false"/>
                        <w:bidi w:val="0"/>
                        <w:ind w:firstLine="211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発表予定（=accepted）に丸をすること。</w:t>
                      </w:r>
                    </w:p>
                    <w:p>
                      <w:pPr>
                        <w:overflowPunct w:val="false"/>
                        <w:bidi w:val="0"/>
                        <w:ind w:left="211" w:hanging="211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・発表予定で年月日・巻号不明の場合は空欄と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論文題目</w:t>
      </w:r>
    </w:p>
    <w:p>
      <w:pPr>
        <w:pStyle w:val="Normal"/>
        <w:rPr/>
      </w:pPr>
      <w:r>
        <w:rPr/>
        <w:t>　　　「</w:t>
      </w:r>
      <w:r>
        <w:rPr>
          <w:color w:val="FF0000"/>
        </w:rPr>
        <w:t>○○○○○○○○○○○○○○○○○○○○○○○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　　　　　</w:t>
      </w:r>
      <w:r>
        <w:rPr/>
        <w:tab/>
        <w:tab/>
        <w:tab/>
        <w:tab/>
        <w:tab/>
        <w:tab/>
        <w:tab/>
        <w:tab/>
      </w:r>
      <w:r>
        <w:rPr/>
        <w:t>　」</w:t>
      </w:r>
    </w:p>
    <w:p>
      <w:pPr>
        <w:pStyle w:val="Normal"/>
        <w:rPr/>
      </w:pPr>
      <w:r>
        <w:rPr/>
        <w:t>　　　　　　　　　　　　発表（投稿）雑誌名　</w:t>
      </w:r>
      <w:r>
        <w:rPr>
          <w:color w:val="FF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67275</wp:posOffset>
                </wp:positionH>
                <wp:positionV relativeFrom="paragraph">
                  <wp:posOffset>6038850</wp:posOffset>
                </wp:positionV>
                <wp:extent cx="2409825" cy="1667510"/>
                <wp:effectExtent l="5080" t="5080" r="5080" b="0"/>
                <wp:wrapNone/>
                <wp:docPr id="4" name="グループ化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9840" cy="1667520"/>
                          <a:chOff x="0" y="0"/>
                          <a:chExt cx="2409840" cy="1667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98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発表（＝published）もしくは発表予定（=accepted）に丸をするこ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※投稿中には丸をしないこ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（投稿中は遡り申請適用者のみ使用。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762120" y="-1364760"/>
                            <a:ext cx="210600" cy="18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0" style="position:absolute;margin-left:383.25pt;margin-top:475.5pt;width:189.75pt;height:131.3pt" coordorigin="7665,9510" coordsize="3795,26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665;top:9510;width:3794;height:2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発表（＝published）もしくは発表予定（=accepted）に丸をすること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※投稿中には丸をしないこと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（投稿中は遡り申請適用者のみ使用。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線矢印コネクタ 9" stroked="t" o:allowincell="f" style="position:absolute;left:8865;top:7361;width:330;height:285;flip:x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7275</wp:posOffset>
                </wp:positionH>
                <wp:positionV relativeFrom="paragraph">
                  <wp:posOffset>6038850</wp:posOffset>
                </wp:positionV>
                <wp:extent cx="2409825" cy="1667510"/>
                <wp:effectExtent l="5080" t="5080" r="5080" b="0"/>
                <wp:wrapNone/>
                <wp:docPr id="5" name="グループ化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9840" cy="1667520"/>
                          <a:chOff x="0" y="0"/>
                          <a:chExt cx="2409840" cy="1667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98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発表（＝published）もしくは発表予定（=accepted）に丸をするこ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※投稿中には丸をしないこ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（投稿中は遡り申請適用者のみ使用。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762120" y="-1364760"/>
                            <a:ext cx="210600" cy="18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0" style="position:absolute;margin-left:383.25pt;margin-top:475.5pt;width:189.75pt;height:131.3pt" coordorigin="7665,9510" coordsize="3795,2626">
                <v:shape id="shape_0" fillcolor="white" stroked="t" o:allowincell="f" style="position:absolute;left:7665;top:9510;width:3794;height:2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発表（＝published）もしくは発表予定（=accepted）に丸をすること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※投稿中には丸をしないこと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（投稿中は遡り申請適用者のみ使用。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直線矢印コネクタ 9" stroked="t" o:allowincell="f" style="position:absolute;left:8865;top:7361;width:330;height:285;flip:x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〇〇〇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7750</wp:posOffset>
                </wp:positionH>
                <wp:positionV relativeFrom="paragraph">
                  <wp:posOffset>6029325</wp:posOffset>
                </wp:positionV>
                <wp:extent cx="2428875" cy="14954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発表（＝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published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）もしくは発表予定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=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accepted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に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丸を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すること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18"/>
                              </w:rPr>
                              <w:t>投稿中に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18"/>
                              </w:rPr>
                              <w:t>丸をしないこと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18"/>
                              </w:rPr>
                              <w:t>投稿中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18"/>
                              </w:rPr>
                              <w:t>遡り申請適用者のみ使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18"/>
                              </w:rPr>
                              <w:t>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117.75pt;mso-wrap-distance-left:9.05pt;mso-wrap-distance-right:9.05pt;mso-wrap-distance-top:0pt;mso-wrap-distance-bottom:0pt;margin-top:474.75pt;mso-position-vertical-relative:text;margin-left:38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発表（＝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published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）もしくは発表予定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=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accepted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）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に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丸を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すること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18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18"/>
                        </w:rPr>
                        <w:t>投稿中に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18"/>
                        </w:rPr>
                        <w:t>丸をしないこと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18"/>
                        </w:rPr>
                        <w:t>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18"/>
                        </w:rPr>
                        <w:t>投稿中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18"/>
                        </w:rPr>
                        <w:t>遡り申請適用者のみ使用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18"/>
                        </w:rPr>
                        <w:t>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7275</wp:posOffset>
                </wp:positionH>
                <wp:positionV relativeFrom="paragraph">
                  <wp:posOffset>6038850</wp:posOffset>
                </wp:positionV>
                <wp:extent cx="2409825" cy="1667510"/>
                <wp:effectExtent l="5080" t="5080" r="5080" b="0"/>
                <wp:wrapNone/>
                <wp:docPr id="7" name="グループ化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9840" cy="1667520"/>
                          <a:chOff x="0" y="0"/>
                          <a:chExt cx="2409840" cy="1667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98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発表（＝published）もしくは発表予定（=accepted）に丸をするこ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※投稿中には丸をしないこ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（投稿中は遡り申請適用者のみ使用。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762120" y="-1677960"/>
                            <a:ext cx="210600" cy="182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0" style="position:absolute;margin-left:383.25pt;margin-top:475.5pt;width:189.75pt;height:131.35pt" coordorigin="7665,9510" coordsize="3795,2627">
                <v:shape id="shape_0" fillcolor="white" stroked="t" o:allowincell="f" style="position:absolute;left:7665;top:9510;width:3794;height:2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発表（＝published）もしくは発表予定（=accepted）に丸をすること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※投稿中には丸をしないこと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（投稿中は遡り申請適用者のみ使用。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直線矢印コネクタ 9" stroked="t" o:allowincell="f" style="position:absolute;left:8865;top:6868;width:330;height:286;flip:x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7275</wp:posOffset>
                </wp:positionH>
                <wp:positionV relativeFrom="paragraph">
                  <wp:posOffset>6038850</wp:posOffset>
                </wp:positionV>
                <wp:extent cx="2409825" cy="1667510"/>
                <wp:effectExtent l="5080" t="5080" r="5080" b="0"/>
                <wp:wrapNone/>
                <wp:docPr id="8" name="グループ化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9840" cy="1667520"/>
                          <a:chOff x="0" y="0"/>
                          <a:chExt cx="2409840" cy="1667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98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発表（＝published）もしくは発表予定（=accepted）に丸をするこ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※投稿中には丸をしないこ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（投稿中は遡り申請適用者のみ使用。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762120" y="-1677960"/>
                            <a:ext cx="210600" cy="182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0" style="position:absolute;margin-left:383.25pt;margin-top:475.5pt;width:189.75pt;height:131.35pt" coordorigin="7665,9510" coordsize="3795,2627">
                <v:shape id="shape_0" fillcolor="white" stroked="t" o:allowincell="f" style="position:absolute;left:7665;top:9510;width:3794;height:2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発表（＝published）もしくは発表予定（=accepted）に丸をすること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※投稿中には丸をしないこと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（投稿中は遡り申請適用者のみ使用。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直線矢印コネクタ 9" stroked="t" o:allowincell="f" style="position:absolute;left:8865;top:6868;width:330;height:286;flip:x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0160</wp:posOffset>
                </wp:positionH>
                <wp:positionV relativeFrom="paragraph">
                  <wp:posOffset>34290</wp:posOffset>
                </wp:positionV>
                <wp:extent cx="342900" cy="2571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0.8pt;margin-top:2.7pt;width:26.95pt;height:20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</w:r>
      <w:r>
        <w:rPr/>
        <w:t>　　　</w:t>
      </w:r>
      <w:r>
        <w:rPr>
          <w:color w:val="FF0000"/>
        </w:rPr>
        <w:t>2</w:t>
      </w:r>
      <w:r>
        <w:rPr>
          <w:color w:val="FF0000"/>
        </w:rPr>
        <w:t>0xx</w:t>
      </w:r>
      <w:r>
        <w:rPr/>
        <w:t>年　　</w:t>
      </w:r>
      <w:r>
        <w:rPr>
          <w:color w:val="FF0000"/>
        </w:rPr>
        <w:t>x</w:t>
      </w:r>
      <w:r>
        <w:rPr/>
        <w:t>月　</w:t>
      </w:r>
      <w:r>
        <w:rPr>
          <w:color w:val="FF0000"/>
        </w:rPr>
        <w:t>　</w:t>
      </w:r>
      <w:r>
        <w:rPr>
          <w:color w:val="FF0000"/>
        </w:rPr>
        <w:t>x</w:t>
      </w:r>
      <w:r>
        <w:rPr/>
        <w:t>日　　</w:t>
      </w:r>
      <w:r>
        <w:rPr>
          <w:color w:val="FF0000"/>
        </w:rPr>
        <w:t>x</w:t>
      </w:r>
      <w:r>
        <w:rPr/>
        <w:t>巻　</w:t>
      </w:r>
      <w:r>
        <w:rPr>
          <w:color w:val="FF0000"/>
        </w:rPr>
        <w:t>　</w:t>
      </w:r>
      <w:r>
        <w:rPr>
          <w:color w:val="FF0000"/>
        </w:rPr>
        <w:t>x</w:t>
      </w:r>
      <w:r>
        <w:rPr/>
        <w:t>号に発表・発表予定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676900</wp:posOffset>
                </wp:positionH>
                <wp:positionV relativeFrom="paragraph">
                  <wp:posOffset>7743190</wp:posOffset>
                </wp:positionV>
                <wp:extent cx="342900" cy="200025"/>
                <wp:effectExtent l="3810" t="4445" r="4445" b="3810"/>
                <wp:wrapNone/>
                <wp:docPr id="10" name="楕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楕円 8" stroked="t" o:allowincell="f" style="position:absolute;margin-left:447pt;margin-top:609.7pt;width:26.95pt;height:15.7pt;mso-wrap-style:none;v-text-anchor:middle;mso-position-horizontal-relative:margin">
                <v:fill o:detectmouseclick="t" on="false"/>
                <v:stroke color="red" weight="6840" joinstyle="miter" endcap="flat"/>
                <w10:wrap type="none"/>
              </v:oval>
            </w:pict>
          </mc:Fallback>
        </mc:AlternateContent>
      </w:r>
    </w:p>
    <w:p>
      <w:pPr>
        <w:pStyle w:val="Style17"/>
        <w:rPr/>
      </w:pPr>
      <w:r>
        <w:rPr/>
        <w:t>論文提出者　　</w:t>
      </w:r>
      <w:r>
        <w:rPr>
          <w:color w:val="FF0000"/>
        </w:rPr>
        <w:t>医科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67425</wp:posOffset>
                </wp:positionH>
                <wp:positionV relativeFrom="paragraph">
                  <wp:posOffset>7524750</wp:posOffset>
                </wp:positionV>
                <wp:extent cx="210185" cy="181610"/>
                <wp:effectExtent l="0" t="2540" r="2540" b="0"/>
                <wp:wrapNone/>
                <wp:docPr id="11" name="直線矢印コネクタ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" cy="18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9" stroked="t" o:allowincell="f" style="position:absolute;margin-left:477.75pt;margin-top:244.8pt;width:16.5pt;height:14.25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</w:rPr>
        <w:t>科　太郎</w:t>
      </w:r>
      <w:r>
        <w:rPr/>
        <w:t>　　　は、上記論文の共同研究において、主要な役割を果たしたことを証明します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4"/>
        <w:bdr w:val="single" w:sz="4" w:space="0" w:color="000000"/>
      </w:rPr>
    </w:pPr>
    <w:r>
      <w:rPr>
        <w:b/>
        <w:color w:val="FF0000"/>
        <w:sz w:val="24"/>
        <w:bdr w:val="single" w:sz="4" w:space="0" w:color="000000"/>
      </w:rPr>
      <w:t>（記入例：課程博士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281" w:right="422" w:firstLine="143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7:22:00Z</dcterms:created>
  <dc:creator>永倉</dc:creator>
  <dc:description/>
  <cp:keywords/>
  <dc:language>en-US</dc:language>
  <cp:lastModifiedBy>山根　美紗</cp:lastModifiedBy>
  <cp:lastPrinted>2004-11-24T16:19:00Z</cp:lastPrinted>
  <dcterms:modified xsi:type="dcterms:W3CDTF">2023-05-24T07:59:00Z</dcterms:modified>
  <cp:revision>24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482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</Properties>
</file>