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0000"/>
        </w:rPr>
        <w:t>Identification of a Novel Aquaporin, AQP12, Expressed in Pancreatic Acinar Cells</w:t>
      </w:r>
    </w:p>
    <w:p>
      <w:pPr>
        <w:pStyle w:val="Normal"/>
        <w:ind w:firstLine="21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膵臓腺房細胞に発現している新規</w:t>
      </w:r>
      <w:r>
        <w:rPr>
          <w:rFonts w:cs="Times New Roman" w:ascii="Times New Roman" w:hAnsi="Times New Roman"/>
          <w:color w:val="FF0000"/>
        </w:rPr>
        <w:t>aquaporin (AQP12)</w:t>
      </w:r>
      <w:r>
        <w:rPr>
          <w:rFonts w:ascii="Times New Roman" w:hAnsi="Times New Roman" w:cs="Times New Roman"/>
          <w:color w:val="FF0000"/>
        </w:rPr>
        <w:t>の同定）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3473450" cy="323850"/>
                <wp:effectExtent l="5080" t="300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3280" cy="324000"/>
                        </a:xfrm>
                        <a:prstGeom prst="wedgeRectCallout">
                          <a:avLst>
                            <a:gd name="adj1" fmla="val -22796"/>
                            <a:gd name="adj2" fmla="val -14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write the both titles in English and in Japanese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5.3pt;width:273.45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write the both titles in English and in Japane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690</wp:posOffset>
                </wp:positionH>
                <wp:positionV relativeFrom="paragraph">
                  <wp:posOffset>153035</wp:posOffset>
                </wp:positionV>
                <wp:extent cx="3635375" cy="136144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5280" cy="1361520"/>
                          <a:chOff x="0" y="0"/>
                          <a:chExt cx="3635280" cy="136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528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If the IF is unknown, please write the year and month of the journal's first 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Example: - (first published in xx, 20x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91920" y="760320"/>
                            <a:ext cx="1401840" cy="601200"/>
                          </a:xfrm>
                          <a:prstGeom prst="bentConnector3">
                            <a:avLst>
                              <a:gd name="adj1" fmla="val 10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12.05pt;width:286.25pt;height:107.2pt" coordorigin="4094,241" coordsize="5725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94;top:241;width:5724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If the IF is unknown, please write the year and month of the journal's first issu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Example: - (first published in xx, 20x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186;top:1439;width:2205;height:946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XXXX(XX,XX)</w:t>
      </w:r>
    </w:p>
    <w:p>
      <w:pPr>
        <w:pStyle w:val="Normal"/>
        <w:ind w:firstLine="840"/>
        <w:rPr>
          <w:rFonts w:ascii="Times New Roman" w:hAnsi="Times New Roman" w:cs="Times New Roman"/>
          <w:color w:val="FF0000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.XXX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20XX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</w:rPr>
        <w:t>XX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124460</wp:posOffset>
                </wp:positionV>
                <wp:extent cx="3510915" cy="523875"/>
                <wp:effectExtent l="351155" t="812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523800"/>
                        </a:xfrm>
                        <a:prstGeom prst="wedgeRectCallout">
                          <a:avLst>
                            <a:gd name="adj1" fmla="val -59981"/>
                            <a:gd name="adj2" fmla="val -6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leave presentation date (=publication date) blank if your dissertation hasn’t been published yet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9.8pt;width:276.4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leave presentation date (=publication date) blank if your dissertation hasn’t been published y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43815</wp:posOffset>
                </wp:positionV>
                <wp:extent cx="5213350" cy="748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 you don’t have any references, please leave it blank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You can write other dissertation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hat you wrote as the first author and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is related to your dissertation for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egree application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pt;height:58.9pt;mso-wrap-distance-left:9.05pt;mso-wrap-distance-right:9.05pt;mso-wrap-distance-top:0pt;mso-wrap-distance-bottom:0pt;margin-top:3.45pt;mso-position-vertical-relative:text;margin-left: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f you don’t have any references, please leave it blank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You can write other dissertations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that you wrote as the first author and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is related to your dissertation for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degree application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4460</wp:posOffset>
                </wp:positionV>
                <wp:extent cx="2780030" cy="594995"/>
                <wp:effectExtent l="5080" t="5715" r="5715" b="407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595080"/>
                        </a:xfrm>
                        <a:prstGeom prst="wedgeRectCallout">
                          <a:avLst>
                            <a:gd name="adj1" fmla="val -32046"/>
                            <a:gd name="adj2" fmla="val 117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If you don’t have any references, please write your name and the dates of submissio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9.8pt;width:218.8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If you don’t have any references, please write your name and the dates of submi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cs="Times New Roman" w:ascii="Times New Roman" w:hAnsi="Times New Roman"/>
          <w:color w:val="FF0000"/>
          <w:szCs w:val="21"/>
        </w:rPr>
        <w:t>0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Name  </w:t>
      </w:r>
      <w:r>
        <w:rPr>
          <w:rFonts w:eastAsia="Times New Roman" w:cs="Times New Roman" w:ascii="Times New Roman" w:hAnsi="Times New Roman"/>
          <w:color w:val="FF0000"/>
          <w:szCs w:val="21"/>
        </w:rPr>
        <w:t>XXXXXXXX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山根　美紗</cp:lastModifiedBy>
  <dcterms:modified xsi:type="dcterms:W3CDTF">2025-04-14T08:10:00Z</dcterms:modified>
  <cp:revision>32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2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