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gree Dissertation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color w:val="FF0000"/>
        </w:rPr>
        <w:t>Identification of a Novel Aquaporin, AQP12, Expressed in Pancreatic Acinar Cells</w:t>
      </w:r>
    </w:p>
    <w:p>
      <w:pPr>
        <w:pStyle w:val="Normal"/>
        <w:ind w:firstLine="21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（膵臓腺房細胞に発現している新規</w:t>
      </w:r>
      <w:r>
        <w:rPr>
          <w:rFonts w:cs="Times New Roman" w:ascii="Times New Roman" w:hAnsi="Times New Roman"/>
          <w:color w:val="FF0000"/>
        </w:rPr>
        <w:t>aquaporin (AQP12)</w:t>
      </w:r>
      <w:r>
        <w:rPr>
          <w:rFonts w:ascii="Times New Roman" w:hAnsi="Times New Roman" w:cs="Times New Roman"/>
          <w:color w:val="FF0000"/>
        </w:rPr>
        <w:t>の同定）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3473450" cy="323850"/>
                <wp:effectExtent l="5080" t="30099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3280" cy="324000"/>
                        </a:xfrm>
                        <a:prstGeom prst="wedgeRectCallout">
                          <a:avLst>
                            <a:gd name="adj1" fmla="val -22796"/>
                            <a:gd name="adj2" fmla="val -140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Please write the both titles in English and in Japanese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5.3pt;width:273.45pt;height:2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Please write the both titles in English and in Japanes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enting publication name (Issue, No.)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</w:rPr>
        <w:t>XXXXX(XX,XX)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sentation date: 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20XX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</w:rPr>
        <w:t>XX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0</wp:posOffset>
                </wp:positionH>
                <wp:positionV relativeFrom="paragraph">
                  <wp:posOffset>124460</wp:posOffset>
                </wp:positionV>
                <wp:extent cx="3063875" cy="514350"/>
                <wp:effectExtent l="351790" t="806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514440"/>
                        </a:xfrm>
                        <a:prstGeom prst="wedgeRectCallout">
                          <a:avLst>
                            <a:gd name="adj1" fmla="val -61439"/>
                            <a:gd name="adj2" fmla="val -64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Please leave presentation date blank if your dissertation hasn’t been published yet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pt;margin-top:9.8pt;width:241.2pt;height:4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Please leave presentation date blank if your dissertation hasn’t been published y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43815</wp:posOffset>
                </wp:positionV>
                <wp:extent cx="5213350" cy="748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 you don’t have any references, please leave it blank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You can write other dissertations which is related to your dissertation for PhD and written by yourself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5pt;height:58.9pt;mso-wrap-distance-left:9.05pt;mso-wrap-distance-right:9.05pt;mso-wrap-distance-top:0pt;mso-wrap-distance-bottom:0pt;margin-top:3.45pt;mso-position-vertical-relative:text;margin-left:1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f you don’t have any references, please leave it blank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You can write other dissertations which is related to your dissertation for PhD and written by yourse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enting publication name (Issue, No.)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</w:rPr>
        <w:t>XXXXX(XX,XX)</w:t>
      </w:r>
    </w:p>
    <w:p>
      <w:pPr>
        <w:pStyle w:val="Normal"/>
        <w:ind w:firstLine="84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sentation date: 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20XX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</w:rPr>
        <w:t>XX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firstLine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5460</wp:posOffset>
                </wp:positionH>
                <wp:positionV relativeFrom="paragraph">
                  <wp:posOffset>124460</wp:posOffset>
                </wp:positionV>
                <wp:extent cx="2780030" cy="594995"/>
                <wp:effectExtent l="5080" t="5715" r="5715" b="407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595080"/>
                        </a:xfrm>
                        <a:prstGeom prst="wedgeRectCallout">
                          <a:avLst>
                            <a:gd name="adj1" fmla="val -32046"/>
                            <a:gd name="adj2" fmla="val 117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If you don’t have any references, please write your name and the dates of submission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9.8pt;width:218.8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If you don’t have any references, please write your name and the dates of submiss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cs="Times New Roman" w:ascii="Times New Roman" w:hAnsi="Times New Roman"/>
          <w:color w:val="FF0000"/>
          <w:szCs w:val="21"/>
        </w:rPr>
        <w:t>0X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color w:val="FF0000"/>
          <w:szCs w:val="21"/>
        </w:rPr>
        <w:t>X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color w:val="FF0000"/>
          <w:szCs w:val="21"/>
        </w:rPr>
        <w:t>XX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Name  </w:t>
      </w:r>
      <w:r>
        <w:rPr>
          <w:rFonts w:eastAsia="Times New Roman" w:cs="Times New Roman" w:ascii="Times New Roman" w:hAnsi="Times New Roman"/>
          <w:color w:val="FF0000"/>
          <w:szCs w:val="21"/>
        </w:rPr>
        <w:t>XXXXXXXX</w:t>
      </w:r>
    </w:p>
    <w:sectPr>
      <w:type w:val="nextPage"/>
      <w:pgSz w:w="11906" w:h="16838"/>
      <w:pgMar w:left="1701" w:right="1701" w:gutter="0" w:header="0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gakkik008</cp:lastModifiedBy>
  <dcterms:modified xsi:type="dcterms:W3CDTF">2021-09-30T05:28:00Z</dcterms:modified>
  <cp:revision>24</cp:revision>
  <dc:subject>JP0030560</dc:subject>
  <dc:title>論 文 目 録</dc:title>
</cp:coreProperties>
</file>