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Dissertation Index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egree Dissertation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senting publication name (Issue, No.)</w:t>
      </w:r>
    </w:p>
    <w:p>
      <w:pPr>
        <w:pStyle w:val="Normal"/>
        <w:ind w:firstLine="8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resentation date: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References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senting publication name (Issue, No.)</w:t>
      </w:r>
    </w:p>
    <w:p>
      <w:pPr>
        <w:pStyle w:val="Normal"/>
        <w:ind w:firstLine="8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resentation date: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firstLine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Cs w:val="21"/>
        </w:rPr>
        <w:t xml:space="preserve">(year) 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>(month)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 xml:space="preserve"> (day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618" w:hanging="1"/>
        <w:jc w:val="left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Name</w:t>
      </w:r>
    </w:p>
    <w:sectPr>
      <w:type w:val="nextPage"/>
      <w:pgSz w:w="11906" w:h="16838"/>
      <w:pgMar w:left="1701" w:right="1701" w:gutter="0" w:header="0" w:top="130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4:00Z</dcterms:created>
  <dc:creator>0625adm</dc:creator>
  <dc:description/>
  <cp:keywords>JP0030560</cp:keywords>
  <dc:language>en-US</dc:language>
  <cp:lastModifiedBy>gakkik008</cp:lastModifiedBy>
  <dcterms:modified xsi:type="dcterms:W3CDTF">2021-09-30T05:27:00Z</dcterms:modified>
  <cp:revision>19</cp:revision>
  <dc:subject>JP0030560</dc:subject>
  <dc:title>論 文 目 録</dc:title>
</cp:coreProperties>
</file>