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論文目録の記入例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表）　　　　　　　　　　　　　　　　（裏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4200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　　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文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目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録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学位論文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著　者：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（共著の場合は共著者全員の氏名）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論文名：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○○○○○○○の●●●●●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に関する研究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  <w:u w:val="single" w:color="000000"/>
              </w:rPr>
              <w:t>※英文による表記は和訳を併記する。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発表雑誌名：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○○雑誌第○巻○号、○頁～○頁、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08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 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        </w:t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参考論文　１．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著　者：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（共著の場合は共著者全員の氏名）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論文名：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○○○○○○○の●●●●●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に関する研究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  <w:u w:val="single" w:color="000000"/>
              </w:rPr>
              <w:t>※英文による表記は和訳は併記しない。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発表雑誌名：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○○雑誌第○巻○号、○頁～○頁、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08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年　月　日</w:t>
            </w:r>
          </w:p>
          <w:p>
            <w:pPr>
              <w:pStyle w:val="Normal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   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氏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       </w:t>
            </w:r>
          </w:p>
          <w:p>
            <w:pPr>
              <w:pStyle w:val="Normal"/>
              <w:rPr>
                <w:rFonts w:ascii="Times New Roman" w:hAnsi="Times New Roman" w:cs="ＭＳ 明朝;MS Mincho"/>
                <w:color w:val="000000"/>
                <w:kern w:val="0"/>
                <w:szCs w:val="21"/>
                <w:lang w:val="en-US" w:eastAsia="en-US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31900</wp:posOffset>
                      </wp:positionH>
                      <wp:positionV relativeFrom="paragraph">
                        <wp:posOffset>-6350</wp:posOffset>
                      </wp:positionV>
                      <wp:extent cx="266700" cy="1490345"/>
                      <wp:effectExtent l="6985" t="15240" r="698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490400"/>
                              </a:xfrm>
                              <a:prstGeom prst="upArrow">
                                <a:avLst>
                                  <a:gd name="adj1" fmla="val 50000"/>
                                  <a:gd name="adj2" fmla="val 13967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t" style="position:absolute;margin-left:97pt;margin-top:-0.5pt;width:20.95pt;height:117.3pt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/>
        <w:t>　　　　　　　　　　　　　　　　　※日付は申請書類の提出日を記入すること。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/>
        <w:t>　　　　　　　　　　　　　　　　　※参考論文が、複数ある場合には番号を付すこと。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/>
        <w:t>　　　　　　　　　　　　　　　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6:21:00Z</dcterms:created>
  <dc:creator>0342adm</dc:creator>
  <dc:description/>
  <cp:keywords/>
  <dc:language>en-US</dc:language>
  <cp:lastModifiedBy>gakkik013</cp:lastModifiedBy>
  <cp:lastPrinted>2008-05-15T12:47:00Z</cp:lastPrinted>
  <dcterms:modified xsi:type="dcterms:W3CDTF">2019-10-25T07:17:00Z</dcterms:modified>
  <cp:revision>7</cp:revision>
  <dc:subject/>
  <dc:title>（論文目録の記入例）</dc:title>
</cp:coreProperties>
</file>