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Health Care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Health Care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PhD (</w:t>
        <w:tab/>
        <w:tab/>
        <w:t>), so I am submitting my dissertation along with the required documentation in accordance with Article 4, paragraph 1 of Tokyo Medical and Dental University’s regulations.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1-09-30T14:19:00Z</dcterms:modified>
  <cp:revision>1</cp:revision>
  <dc:subject/>
  <dc:title>JP0030560</dc:title>
</cp:coreProperties>
</file>