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</w:p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gakkik006</cp:lastModifiedBy>
  <cp:lastPrinted>2006-05-08T09:27:00Z</cp:lastPrinted>
  <dcterms:modified xsi:type="dcterms:W3CDTF">2016-04-12T01:11:00Z</dcterms:modified>
  <cp:revision>15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26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