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誓　　約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、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（金）までに掲載証明書</w:t>
      </w:r>
      <w:r>
        <w:rPr/>
        <w:t>(accepted letter)</w:t>
      </w:r>
      <w:r>
        <w:rPr/>
        <w:t>の提出が出来ません。つきましては、本誓約書、受理証明書</w:t>
      </w:r>
      <w:r>
        <w:rPr/>
        <w:t>(receive</w:t>
      </w:r>
      <w:r>
        <w:rPr/>
        <w:t>d letter)</w:t>
      </w:r>
      <w:r>
        <w:rPr/>
        <w:t>及び、（　在学期間延長願　・　退学願　）を提出することにより、学位論文審査申請することを希望いたします。</w:t>
      </w:r>
    </w:p>
    <w:p>
      <w:pPr>
        <w:pStyle w:val="Normal"/>
        <w:ind w:firstLine="210"/>
        <w:rPr/>
      </w:pPr>
      <w:r>
        <w:rPr/>
        <w:t>掲載証明書</w:t>
      </w:r>
      <w:r>
        <w:rPr/>
        <w:t>(accepted letter)</w:t>
      </w:r>
      <w:r>
        <w:rPr/>
        <w:t>及び学位申請書類については、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（月）正午までに学務企画課へ提出することをここに誓約いたします。</w:t>
      </w:r>
    </w:p>
    <w:p>
      <w:pPr>
        <w:pStyle w:val="Normal"/>
        <w:ind w:firstLine="210"/>
        <w:rPr/>
      </w:pPr>
      <w:r>
        <w:rPr/>
        <w:t>なお、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（月）正午までに掲載証明書を提出することが出来なかった場合、在学期間延長もしくは、単位取得満期退学となることについて、指導教員から十分説明を受けており、このことについて了解しており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  <w:lang w:eastAsia="zh-CN"/>
        </w:rPr>
      </w:pPr>
      <w:r>
        <w:rPr>
          <w:lang w:eastAsia="zh-CN"/>
        </w:rPr>
        <w:t>学位論文審査申請者：</w:t>
      </w:r>
      <w:r>
        <w:rPr>
          <w:u w:val="single"/>
          <w:lang w:eastAsia="zh-CN"/>
        </w:rPr>
        <w:t>　　　　　　　　　　　　　　　　</w:t>
      </w:r>
      <w:r>
        <w:rPr>
          <w:lang w:eastAsia="zh-CN"/>
        </w:rPr>
        <w:t>　　</w:t>
      </w:r>
    </w:p>
    <w:p>
      <w:pPr>
        <w:pStyle w:val="Normal"/>
        <w:ind w:firstLine="21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10"/>
        <w:rPr>
          <w:u w:val="single"/>
          <w:lang w:eastAsia="zh-CN"/>
        </w:rPr>
      </w:pPr>
      <w:r>
        <w:rPr>
          <w:lang w:eastAsia="zh-CN"/>
        </w:rPr>
        <w:t>　　　　　　　　　　　　　　　　　　　　　指導教員：</w:t>
      </w:r>
      <w:r>
        <w:rPr>
          <w:u w:val="single"/>
          <w:lang w:eastAsia="zh-CN"/>
        </w:rPr>
        <w:t>　　　　　　　　　　　　　　　　</w:t>
      </w:r>
    </w:p>
    <w:p>
      <w:pPr>
        <w:pStyle w:val="Normal"/>
        <w:ind w:firstLine="21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firstLine="21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firstLine="21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firstLine="180"/>
        <w:rPr/>
      </w:pPr>
      <w:r>
        <w:rPr>
          <w:sz w:val="18"/>
          <w:szCs w:val="18"/>
        </w:rPr>
        <w:t>2025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6</w:t>
      </w:r>
      <w:r>
        <w:rPr>
          <w:sz w:val="18"/>
          <w:szCs w:val="18"/>
        </w:rPr>
        <w:t>日（月）正午までに掲載証明書を提出した場合、在学期間延長願または退学願は、学務企画課において破棄いた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4:00Z</dcterms:created>
  <dc:creator>永倉</dc:creator>
  <dc:description/>
  <cp:keywords/>
  <dc:language>en-US</dc:language>
  <cp:lastModifiedBy>熊切　藍乃</cp:lastModifiedBy>
  <cp:lastPrinted>2018-03-23T13:14:00Z</cp:lastPrinted>
  <dcterms:modified xsi:type="dcterms:W3CDTF">2024-06-07T05:51:00Z</dcterms:modified>
  <cp:revision>26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614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