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（別紙様式１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</w:rPr>
        <w:t>　　　医歯学総合研究科長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1272"/>
        <w:rPr/>
      </w:pPr>
      <w:r>
        <w:rPr>
          <w:rFonts w:cs="ＭＳ 明朝"/>
        </w:rPr>
        <w:t>　　　　　　</w:t>
      </w:r>
      <w:r>
        <w:rPr/>
        <w:t xml:space="preserve"> </w:t>
      </w:r>
      <w:r>
        <w:rPr>
          <w:rFonts w:cs="ＭＳ 明朝"/>
        </w:rPr>
        <w:t>年度入学　大学院医歯学総合研究科　　　　　　学系　　　　　　分野</w:t>
      </w:r>
    </w:p>
    <w:p>
      <w:pPr>
        <w:pStyle w:val="Normal"/>
        <w:bidi w:val="0"/>
        <w:spacing w:lineRule="exact" w:line="56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133350</wp:posOffset>
                </wp:positionV>
                <wp:extent cx="181610" cy="18161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30.75pt;margin-top:10.5pt;width:14.25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>
          <w:rFonts w:cs="ＭＳ 明朝"/>
        </w:rPr>
        <w:t>　　　　　　　　　　　　氏　　名　　　　　　　　　　　　　印（※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eastAsia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</w:rPr>
        <w:t>学　位　論　文　審　査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わたくしは、このたび博士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　　　　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係る学位</w:t>
      </w:r>
      <w:r>
        <w:rPr>
          <w:rFonts w:cs="ＭＳ 明朝"/>
        </w:rPr>
        <w:t>論文の審査を受けたいので、学位規則第７条第１項により、学位論文に所定の書類を添えて提出いたします。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指導教員印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</Words>
  <Characters>278</Characters>
  <CharactersWithSpaces>238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5-11-10T18:05:00Z</cp:lastPrinted>
  <dcterms:modified xsi:type="dcterms:W3CDTF">2025-04-25T16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根　美紗</vt:lpwstr>
  </property>
</Properties>
</file>