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９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医歯学総合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/>
        <w:t>指導教員又は推薦教員：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ind w:firstLine="4393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年　　月　　日　　　巻　　　号に発表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/>
        <w:t>論文提出者　　　　　　　　　　は、上記論文の共同研究において、主要な役割を果たしたことを証明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81" w:right="422" w:firstLine="143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2:00Z</dcterms:created>
  <dc:creator>永倉</dc:creator>
  <dc:description/>
  <cp:keywords/>
  <dc:language>en-US</dc:language>
  <cp:lastModifiedBy>gakkik006</cp:lastModifiedBy>
  <cp:lastPrinted>2004-11-24T16:19:00Z</cp:lastPrinted>
  <dcterms:modified xsi:type="dcterms:W3CDTF">2019-05-22T01:27:00Z</dcterms:modified>
  <cp:revision>13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26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