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jc w:val="right"/>
        <w:rPr/>
      </w:pPr>
      <w:r>
        <w:rPr>
          <w:rFonts w:cs="ＭＳ 明朝;MS Mincho"/>
          <w:b/>
          <w:sz w:val="24"/>
          <w:szCs w:val="24"/>
          <w:bdr w:val="single" w:sz="4" w:space="0" w:color="000000"/>
        </w:rPr>
        <w:t>記　入　例</w:t>
      </w:r>
    </w:p>
    <w:p>
      <w:pPr>
        <w:pStyle w:val="Normal"/>
        <w:spacing w:lineRule="exact" w:line="566"/>
        <w:jc w:val="right"/>
        <w:rPr>
          <w:rFonts w:cs="ＭＳ 明朝;MS Mincho"/>
        </w:rPr>
      </w:pPr>
      <w:r>
        <w:rPr>
          <w:rFonts w:cs="ＭＳ 明朝;MS Mincho"/>
        </w:rPr>
        <w:t>（別紙様式２）</w:t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年　　月　　日</w:t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東京医科歯科大学長　　殿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930</wp:posOffset>
                </wp:positionH>
                <wp:positionV relativeFrom="paragraph">
                  <wp:posOffset>146685</wp:posOffset>
                </wp:positionV>
                <wp:extent cx="163830" cy="16510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52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9pt;margin-top:11.55pt;width:12.85pt;height:12.95pt;mso-wrap-style:none;v-text-anchor:middl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　　　　　　　　　　氏　名　　　　　　　　　　　　印（※）</w:t>
      </w:r>
    </w:p>
    <w:p>
      <w:pPr>
        <w:pStyle w:val="Normal"/>
        <w:spacing w:lineRule="exact" w:line="566"/>
        <w:ind w:firstLine="5460"/>
        <w:rPr>
          <w:rFonts w:ascii="ＭＳ 明朝;MS Mincho" w:hAnsi="ＭＳ 明朝;MS Mincho"/>
          <w:spacing w:val="2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(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)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学　位　請　求　申　請　書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私は、このたび博士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　※　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の学位を請求いたしたいので、貴学学位規則第４条第２項により、学位論文に所定の書類を添えて提出いたします。</w: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spacing w:lineRule="exact" w:line="56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818005" cy="754380"/>
                <wp:effectExtent l="5715" t="85344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754560"/>
                        </a:xfrm>
                        <a:prstGeom prst="wedgeRectCallout">
                          <a:avLst>
                            <a:gd name="adj1" fmla="val 38300"/>
                            <a:gd name="adj2" fmla="val -16043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医学、歯学、学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いずれかを記入す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0pt;margin-top:4.75pt;width:143.1pt;height:5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医学、歯学、学術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いずれかを記入する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641715</wp:posOffset>
                </wp:positionV>
                <wp:extent cx="1101725" cy="1016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5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</w:rPr>
                                    <w:t>推薦教員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6"/>
                                    <w:jc w:val="righ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80pt;mso-wrap-distance-left:7.1pt;mso-wrap-distance-right:0pt;mso-wrap-distance-top:0pt;mso-wrap-distance-bottom:0pt;margin-top:680.45pt;mso-position-vertical-relative:page;margin-left:39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5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推薦教員印</w:t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</w:trPr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6"/>
                              <w:jc w:val="righ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right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835</wp:posOffset>
                </wp:positionH>
                <wp:positionV relativeFrom="paragraph">
                  <wp:posOffset>320040</wp:posOffset>
                </wp:positionV>
                <wp:extent cx="1931670" cy="464820"/>
                <wp:effectExtent l="5080" t="5080" r="295910" b="497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464760"/>
                        </a:xfrm>
                        <a:prstGeom prst="wedgeRectCallout">
                          <a:avLst>
                            <a:gd name="adj1" fmla="val 65120"/>
                            <a:gd name="adj2" fmla="val 1558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推薦教員の確認印を押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25.2pt;width:152.05pt;height:36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推薦教員の確認印を押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9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1:46:00Z</dcterms:created>
  <dc:creator>大学院室</dc:creator>
  <dc:description/>
  <cp:keywords/>
  <dc:language>en-US</dc:language>
  <cp:lastModifiedBy>gakkik006</cp:lastModifiedBy>
  <cp:lastPrinted>2005-04-13T19:19:00Z</cp:lastPrinted>
  <dcterms:modified xsi:type="dcterms:W3CDTF">2019-05-22T01:22:00Z</dcterms:modified>
  <cp:revision>7</cp:revision>
  <dc:subject/>
  <dc:title>記　入　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274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