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表面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論　　文　　目　　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位論文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題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雑誌名（巻・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――――――――――――――――――――――――――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裏面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　考　論　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題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雑誌名（巻・号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発表年月日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氏名：　　　　　　　　　　　　　　　</w:t>
      </w:r>
    </w:p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論　　文　　目　　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学位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題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雑誌名（巻・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年月日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考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題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雑誌名（巻・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年月日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氏名：　　　　　　　　　</w:t>
      </w:r>
      <w:r>
        <w:rPr/>
        <w:t>　　　　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2:00Z</dcterms:created>
  <dc:creator>永倉</dc:creator>
  <dc:description/>
  <cp:keywords/>
  <dc:language>en-US</dc:language>
  <cp:lastModifiedBy>gakkik013</cp:lastModifiedBy>
  <cp:lastPrinted>2003-03-24T18:50:00Z</cp:lastPrinted>
  <dcterms:modified xsi:type="dcterms:W3CDTF">2021-05-28T09:43:00Z</dcterms:modified>
  <cp:revision>7</cp:revision>
  <dc:subject/>
  <dc:title>（別紙様式５）</dc:title>
</cp:coreProperties>
</file>