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⑩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昭和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SDAI012</cp:lastModifiedBy>
  <cp:lastPrinted>2001-12-06T11:07:00Z</cp:lastPrinted>
  <dcterms:modified xsi:type="dcterms:W3CDTF">2009-03-23T00:34:00Z</dcterms:modified>
  <cp:revision>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2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