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様式５）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論　　文　　目　　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ind w:left="771" w:hanging="41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学　位　論　文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題　　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  　発表雑誌名（巻・号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発表年月日　　　平成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0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参　考　論　文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題　　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発表雑誌名（巻・号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発表年月日　　　平成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5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5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5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0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参　考　論　文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題　　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発表雑誌名（巻・号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発表年月日　　　平成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平成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氏名：　　　　　　　　　　　　　</w:t>
      </w:r>
    </w:p>
    <w:p>
      <w:pPr>
        <w:pStyle w:val="Normal"/>
        <w:ind w:firstLine="45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9:12:00Z</dcterms:created>
  <dc:creator>永倉</dc:creator>
  <dc:description/>
  <cp:keywords/>
  <dc:language>en-US</dc:language>
  <cp:lastModifiedBy>SDAI012</cp:lastModifiedBy>
  <cp:lastPrinted>2003-05-06T11:21:00Z</cp:lastPrinted>
  <dcterms:modified xsi:type="dcterms:W3CDTF">2009-03-23T00:26:00Z</dcterms:modified>
  <cp:revision>6</cp:revision>
  <dc:subject/>
  <dc:title>（別紙様式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290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