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５）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論　　文　　目　　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left="771" w:hanging="41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学　位　論　文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題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 　発表雑誌名（巻・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発表年月日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0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　考　論　文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題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発表雑誌名（巻・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発表年月日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0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　考　論　文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題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発表雑誌名（巻・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発表年月日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氏名：　　　　　　　　　　　　　</w:t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2:00Z</dcterms:created>
  <dc:creator>永倉</dc:creator>
  <dc:description/>
  <cp:keywords/>
  <dc:language>en-US</dc:language>
  <cp:lastModifiedBy>gakkik013</cp:lastModifiedBy>
  <cp:lastPrinted>2003-05-06T11:21:00Z</cp:lastPrinted>
  <dcterms:modified xsi:type="dcterms:W3CDTF">2019-04-18T01:26:00Z</dcterms:modified>
  <cp:revision>8</cp:revision>
  <dc:subject/>
  <dc:title>（別紙様式５）</dc:title>
</cp:coreProperties>
</file>