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hor </w:t>
      </w:r>
      <w:r>
        <w:rPr>
          <w:b/>
          <w:sz w:val="28"/>
          <w:szCs w:val="28"/>
        </w:rPr>
        <w:t>Cons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</w:t>
      </w:r>
      <w:r>
        <w:rPr/>
        <w:t>Dean,Graduate School of 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</w:t>
      </w:r>
      <w:r>
        <w:rPr/>
        <w:t xml:space="preserve">a </w:t>
      </w:r>
      <w:r>
        <w:rPr/>
        <w:t xml:space="preserve">main part of his academic dissertation for a doctorate from Graduate School of </w:t>
      </w:r>
      <w:r>
        <w:rPr/>
        <w:t>Institute of Science Tokyo.</w:t>
      </w:r>
    </w:p>
    <w:p>
      <w:pPr>
        <w:pStyle w:val="Normal"/>
        <w:rPr/>
      </w:pPr>
      <w:r>
        <w:rPr/>
        <w:t>The co-authors, except for                 , do not apply the above paper as a main part of the academic dissert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</w:rPr>
      <w:t xml:space="preserve">(Attachment 10) </w:t>
    </w:r>
    <w:r>
      <w:rPr>
        <w:rFonts w:cs="ＭＳ 明朝;MS Mincho" w:ascii="ＭＳ 明朝;MS Mincho" w:hAnsi="ＭＳ 明朝;MS Mincho"/>
      </w:rPr>
      <w:t>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藤江　美羽</cp:lastModifiedBy>
  <cp:lastPrinted>2006-11-08T10:46:00Z</cp:lastPrinted>
  <dcterms:modified xsi:type="dcterms:W3CDTF">2025-03-26T04:38:00Z</dcterms:modified>
  <cp:revision>12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承認の状態">
    <vt:lpwstr/>
  </property>
</Properties>
</file>